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4293893786"/>
            <w:bookmarkStart w:id="1" w:name="__Fieldmark__0_4293893786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Administrative downloads complet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>
          <w:trHeight w:val="38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4293893786"/>
            <w:bookmarkStart w:id="3" w:name="__Fieldmark__1_4293893786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ransportation for field trips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>
          <w:trHeight w:val="38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Vernier probes scheduled for use or in classroom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4293893786"/>
            <w:bookmarkStart w:id="5" w:name="__Fieldmark__2_4293893786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with partners for field trip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4293893786"/>
            <w:bookmarkStart w:id="7" w:name="__Fieldmark__3_4293893786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Send out/collect authorization/permission slips for field trip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4293893786"/>
            <w:bookmarkStart w:id="9" w:name="__Fieldmark__4_4293893786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Make sure enough laptops are availabl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4293893786"/>
            <w:bookmarkStart w:id="11" w:name="__Fieldmark__5_4293893786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4293893786"/>
            <w:bookmarkStart w:id="13" w:name="__Fieldmark__6_4293893786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media created by students to be distributed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>
          <w:trHeight w:val="32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4293893786"/>
            <w:bookmarkStart w:id="15" w:name="__Fieldmark__7_4293893786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EDU. Glogster for uni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4293893786"/>
            <w:bookmarkStart w:id="17" w:name="__Fieldmark__8_4293893786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4293893786"/>
            <w:bookmarkStart w:id="19" w:name="__Fieldmark__9_4293893786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4293893786"/>
            <w:bookmarkStart w:id="21" w:name="__Fieldmark__10_4293893786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4293893786"/>
            <w:bookmarkStart w:id="23" w:name="__Fieldmark__11_4293893786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PowerPoint Template reviewed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4293893786"/>
            <w:bookmarkStart w:id="25" w:name="__Fieldmark__12_4293893786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4293893786"/>
            <w:bookmarkStart w:id="27" w:name="__Fieldmark__13_4293893786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4293893786"/>
            <w:bookmarkStart w:id="29" w:name="__Fieldmark__14_4293893786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4293893786"/>
            <w:bookmarkStart w:id="31" w:name="__Fieldmark__15_4293893786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4293893786"/>
            <w:bookmarkStart w:id="33" w:name="__Fieldmark__16_4293893786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4293893786"/>
            <w:bookmarkStart w:id="35" w:name="__Fieldmark__17_4293893786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7:07:00Z</dcterms:created>
  <dc:creator>Cat</dc:creator>
  <dc:description/>
  <cp:keywords/>
  <dc:language>en-US</dc:language>
  <cp:lastModifiedBy>Christine.Clark</cp:lastModifiedBy>
  <cp:lastPrinted>2000-11-30T10:29:00Z</cp:lastPrinted>
  <dcterms:modified xsi:type="dcterms:W3CDTF">2010-08-06T17:07:00Z</dcterms:modified>
  <cp:revision>2</cp:revision>
  <dc:subject/>
  <dc:title>Planning for Unit Implementation</dc:title>
</cp:coreProperties>
</file>